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698119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  <w:t xml:space="preserve">  Peggy Miklos</w:t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Subject Area: Life Scien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>July 2011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ime Required: 42 mi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000000" strokeweight="0pt" style="position:absolute;rotation:-0;width:549.7pt;height:54.7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  <w:t xml:space="preserve">  Peggy Miklos</w:t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t>Subject Area: Life Scien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  <w:t>July 2011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Grade Level: </w:t>
                        <w:tab/>
                        <w:t>6</w:t>
                      </w:r>
                    </w:p>
                    <w:p>
                      <w:pPr>
                        <w:pStyle w:val="Normal"/>
                        <w:ind w:left="5760" w:firstLine="720"/>
                        <w:rPr/>
                      </w:pPr>
                      <w:r>
                        <w:rPr>
                          <w:b/>
                          <w:bCs/>
                        </w:rPr>
                        <w:t>Time Required: 42 mi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 xml:space="preserve">Connecting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Explai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Apply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 xml:space="preserve">Comprehension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 xml:space="preserve">Connecting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Explain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Apply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 xml:space="preserve">Comprehension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2101215</wp:posOffset>
                </wp:positionV>
                <wp:extent cx="6866890" cy="27520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The students will be doing a pre reading, during reading and after reading assignment on a section titled Classifying Organisms. Before reading the students will preview the section by reading all the red heading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y will use a double entry handout and write questions on the red headings on the left side of the handout. On the right side they will write answers to their questions.  In a whole group we will discuss the questions and answers to the questions. This double entry handout will add to the notes on this section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Why do biologists organize living things into group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What do the levels of classifications indicate about the relationship between organism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How are taxonomic keys useful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What is the relationship between classification and evolut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re Literacy Standard(s)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216.7pt;mso-wrap-distance-left:9.05pt;mso-wrap-distance-right:9.05pt;mso-wrap-distance-top:0pt;mso-wrap-distance-bottom:0pt;margin-top:165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The students will be doing a pre reading, during reading and after reading assignment on a section titled Classifying Organisms. Before reading the students will preview the section by reading all the red heading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y will use a double entry handout and write questions on the red headings on the left side of the handout. On the right side they will write answers to their questions.  In a whole group we will discuss the questions and answers to the questions. This double entry handout will add to the notes on this section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Why do biologists organize living things into group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What do the levels of classifications indicate about the relationship between organism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How are taxonomic keys useful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What is the relationship between classification and evolut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Core Literacy Standard(s)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43815</wp:posOffset>
                </wp:positionV>
                <wp:extent cx="2409190" cy="13804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electing key inform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Using text to understa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Determining main ide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3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Selecting key inform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Using text to understa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Determining main ide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araphras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Using supportive detai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Presenting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Note ta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ummariz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araphras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Using supportive detai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Presenting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Note tak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ummariz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6981190" cy="3530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3060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itle:  Classifying Organis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000000" strokeweight="0pt" style="position:absolute;rotation:-0;width:549.7pt;height:27.8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itle:  Classifying Organism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 the end of the lesson, students will be able to…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ssessments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i/>
                <w:iCs/>
                <w:sz w:val="20"/>
              </w:rPr>
              <w:t>I will know they can do this because they will…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Know why biologist classify living things into group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Use the double entry handout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Know what the different levels of classification indicate about their relationship between organism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Discuss in a small group the relationship between organisms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 Know why the taxonomic key is used for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 Participate in a discussion on this topic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. Know the relationship between classification and evolution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. Complete a quiz at the conclusion of the unit.</w:t>
            </w:r>
          </w:p>
        </w:tc>
      </w:tr>
    </w:tbl>
    <w:p>
      <w:pPr>
        <w:pStyle w:val="Heading2"/>
        <w:rPr/>
      </w:pPr>
      <w:r>
        <w:br w:type="page"/>
      </w:r>
      <w:r>
        <w:rPr/>
        <w:t>Pre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6866890" cy="22948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Students before reading they will preview the red headings in the chapter and section titled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In a double entry handout they will ask question such as what, why, or how questions on each heading. They will write the questions on the right sid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80.7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Students before reading they will preview the red headings in the chapter and section titled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In a double entry handout they will ask question such as what, why, or how questions on each heading. They will write the questions on the right sid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19107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91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During their reading the students will write answers to their questions on the left side of the double entry handou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50.45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During their reading the students will write answers to their questions on the left side of the double entry handou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34290</wp:posOffset>
                </wp:positionV>
                <wp:extent cx="6866890" cy="22263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22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Students will have questions and answers to their quest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 xml:space="preserve">Group discussion we occur while going over questions and the answers.  These questions and answers will help with the notes for the chapter section classifying organism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75.3pt;mso-wrap-distance-left:9.05pt;mso-wrap-distance-right:9.05pt;mso-wrap-distance-top:0pt;mso-wrap-distance-bottom:0pt;margin-top:2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>Students will have questions and answers to their quest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 xml:space="preserve">Group discussion we occur while going over questions and the answers.  These questions and answers will help with the notes for the chapter section classifying organism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Styl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Styles: visual and audito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affolding: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Double entry work she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Prentice Hall Science Explorer From Bacteria to Plants text book</w:t>
      </w:r>
    </w:p>
    <w:p>
      <w:pPr>
        <w:pStyle w:val="Normal"/>
        <w:numPr>
          <w:ilvl w:val="0"/>
          <w:numId w:val="7"/>
        </w:numPr>
        <w:rPr/>
      </w:pPr>
      <w:r>
        <w:rPr/>
        <w:t>Double entry handou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:__________________________________          Date: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ience 6 Mrs. Miklos                                                      Period: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pter _________   Section 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ections:</w:t>
      </w:r>
    </w:p>
    <w:p>
      <w:pPr>
        <w:pStyle w:val="Normal"/>
        <w:rPr/>
      </w:pPr>
      <w:r>
        <w:rPr>
          <w:sz w:val="28"/>
          <w:szCs w:val="28"/>
        </w:rPr>
        <w:t>1. As you read the assigned pages….</w:t>
      </w:r>
    </w:p>
    <w:p>
      <w:pPr>
        <w:pStyle w:val="Normal"/>
        <w:rPr/>
      </w:pPr>
      <w:r>
        <w:rPr>
          <w:sz w:val="28"/>
          <w:szCs w:val="28"/>
        </w:rPr>
        <w:t>2. On the left side record your questions on the red headings such as what, why, or how ques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On the right side you will record your answers to the questions as you read the sec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>Left side / Questions?                               Right side is the answers to the questions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23:50:00Z</dcterms:created>
  <dc:creator>Matthew Mendler</dc:creator>
  <dc:description/>
  <dc:language>en-US</dc:language>
  <cp:lastModifiedBy>John</cp:lastModifiedBy>
  <cp:lastPrinted>2009-06-16T10:16:00Z</cp:lastPrinted>
  <dcterms:modified xsi:type="dcterms:W3CDTF">2011-07-20T23:50:00Z</dcterms:modified>
  <cp:revision>2</cp:revision>
  <dc:subject/>
  <dc:title>Pre-Reading</dc:title>
</cp:coreProperties>
</file>